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caps/>
          <w:sz w:val="20"/>
          <w:szCs w:val="20"/>
        </w:rPr>
        <w:t>задачи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считать показатели, характеризующие тенденцию динамики уровня экономической безопасности государства, в рамках осуществления мониторинга системы показателей экономической безопасности (табл. 1).</w:t>
      </w:r>
    </w:p>
    <w:p>
      <w:pPr>
        <w:pStyle w:val="Normal"/>
        <w:shd w:fill="FFFFFF" w:val="clear"/>
        <w:spacing w:before="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которые основные социально-экономические показатели РФ</w:t>
      </w:r>
    </w:p>
    <w:tbl>
      <w:tblPr>
        <w:tblW w:w="6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00"/>
        <w:gridCol w:w="722"/>
        <w:gridCol w:w="722"/>
        <w:gridCol w:w="723"/>
        <w:gridCol w:w="722"/>
        <w:gridCol w:w="723"/>
      </w:tblGrid>
      <w:tr>
        <w:trPr>
          <w:trHeight w:val="5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П, млрд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, млрд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грузооборот транспорта, млрд. тонно-к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млрд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2</w:t>
            </w:r>
          </w:p>
        </w:tc>
      </w:tr>
      <w:tr>
        <w:trPr>
          <w:trHeight w:val="10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торговый оборот: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</w:tr>
      <w:tr>
        <w:trPr>
          <w:trHeight w:val="1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экспорт товаров 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долл. США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мпорт товаров 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долл. СШ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, профицит консолидированного бюджета, млрд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 всего, млрд. руб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исленность населения с денежными доходами ниже прожиточного минимума, млн. челов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численность безработных, млн. челове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авнить фактические значения основных макроэкономических показателей (опасная зона) с пороговыми значениями их индикаторов. Провести анализ уязвимости экономической безопасности страны в отношении внешних факторов воздействия (табл. 2).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2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оставление фактических значений</w:t>
        <w:br/>
        <w:t>показателей социально-экономического развития России с</w:t>
        <w:br/>
        <w:t>пороговыми значениями индикаторов экономической безопасности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77"/>
        <w:gridCol w:w="953"/>
        <w:gridCol w:w="974"/>
        <w:gridCol w:w="973"/>
        <w:gridCol w:w="974"/>
      </w:tblGrid>
      <w:tr>
        <w:trPr>
          <w:trHeight w:val="15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овые значения индикаторов экономической безопасн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ей до кризис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ей в год кризиса (на конец 1998 г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ей в 2005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оказателей по прогнозу и бюджету на 2006 г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П, млрд.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/15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% ВВ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орону, % ВВ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ВВП затрат на гражданскую нау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безработицы по методологии МОТ, % Э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- 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 с уровнем доходов ниже прожиточного минимума, % всего на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51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долг, % ВВ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Раскрыть содержание схемы взаимодействия России с внешнеторговыми партнерами: определить состав участников, охарактеризовать устойчивые деловые связи, обозначить объемы и товарную структуру экспорта / импорта продукции (рис. 1)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/>
        <w:drawing>
          <wp:inline distT="0" distB="0" distL="0" distR="0">
            <wp:extent cx="3999865" cy="241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типовую структуру службы безопасности промышленного предприятия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Используя экспертную модель оценки </w:t>
      </w:r>
      <w:r>
        <w:rPr>
          <w:sz w:val="20"/>
          <w:szCs w:val="20"/>
        </w:rPr>
        <w:t>экономической безопасности государства,</w:t>
      </w:r>
      <w:r>
        <w:rPr>
          <w:bCs/>
          <w:sz w:val="20"/>
          <w:szCs w:val="20"/>
        </w:rPr>
        <w:t xml:space="preserve"> представьте количественное выражение о</w:t>
      </w:r>
      <w:r>
        <w:rPr>
          <w:sz w:val="20"/>
          <w:szCs w:val="20"/>
        </w:rPr>
        <w:t>бобщенного социально-политического риска, показывающее насколько экономически небезопасна анализируемая страна.</w:t>
      </w:r>
    </w:p>
    <w:p>
      <w:pPr>
        <w:pStyle w:val="Normal"/>
        <w:spacing w:before="12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комендации к решению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К задаче 1.</w:t>
      </w:r>
      <w:r>
        <w:rPr>
          <w:sz w:val="20"/>
          <w:szCs w:val="20"/>
        </w:rPr>
        <w:t xml:space="preserve"> Показателями, характеризующими тенденцию динамики, являются: а) абсолютное изменение – разность между сравниваемым уровнем и уровнем более раннего периода; б) темп роста - отношение сравниваемого уровня к уровню, принятому за базу сравнения. Темп роста исчисляется в цепном варианте - к уровню предыдущего года и в базисном варианте - к одному и тому же, обычно начальному уровню. Темп роста измеряется в процентах (табл. 1).</w:t>
      </w:r>
    </w:p>
    <w:p>
      <w:pPr>
        <w:pStyle w:val="Normal"/>
        <w:shd w:fill="FFFFFF" w:val="clea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бсолютные и относительные показатели тенденции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00"/>
        <w:gridCol w:w="1900"/>
        <w:gridCol w:w="1100"/>
        <w:gridCol w:w="1100"/>
      </w:tblGrid>
      <w:tr>
        <w:trPr>
          <w:trHeight w:val="31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П, млрд. руб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солютное</w:t>
              <w:br/>
              <w:t>изменение,</w:t>
              <w:br/>
              <w:t>млрд. руб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, %</w:t>
            </w:r>
          </w:p>
        </w:tc>
      </w:tr>
      <w:tr>
        <w:trPr>
          <w:trHeight w:val="3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4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К задаче 5.</w:t>
      </w:r>
      <w:r>
        <w:rPr>
          <w:sz w:val="20"/>
          <w:szCs w:val="20"/>
        </w:rPr>
        <w:t xml:space="preserve"> При точной оценке страновый риск подразделяется на социально-политический, внутриэкономический и внешнеэкономический; каждый из них оценивается в баллах пофакторно. Подобные оценки агентства «ЮНИВЕРС» приведены в табл. 2 (минимальная оценка - 1 балл, максимальная - 10 баллов).</w:t>
      </w:r>
    </w:p>
    <w:p>
      <w:pPr>
        <w:pStyle w:val="Normal"/>
        <w:shd w:fill="FFFFFF" w:val="clear"/>
        <w:spacing w:before="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2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Оценк</w:t>
      </w:r>
      <w:r>
        <w:rPr>
          <w:b/>
          <w:sz w:val="20"/>
          <w:szCs w:val="20"/>
        </w:rPr>
        <w:t>а социально-политического риска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00"/>
        <w:gridCol w:w="900"/>
        <w:gridCol w:w="1000"/>
        <w:gridCol w:w="11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ьная 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а стабильности из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рав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фициальной оп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елегальной оп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циальной стаби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рабочей силы с управленческим аппар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безработицы в следующие 12 меся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пределенности совокупного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ластей к зарубежным инвести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национализации без полной компенс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естной бюрокр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шательство правительства в эконом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вооруженных конфликтов со странами СНГ или внутр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5,82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8391" w:h="11906"/>
      <w:pgMar w:left="397" w:right="1758" w:gutter="0" w:header="284" w:top="340" w:footer="0" w:bottom="1701"/>
      <w:pgNumType w:start="16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4:00Z</dcterms:created>
  <dc:creator>О.Кочеткова</dc:creator>
  <dc:description/>
  <cp:keywords/>
  <dc:language>en-US</dc:language>
  <cp:lastModifiedBy>О.Кочеткова</cp:lastModifiedBy>
  <cp:lastPrinted>2006-11-05T18:41:00Z</cp:lastPrinted>
  <dcterms:modified xsi:type="dcterms:W3CDTF">2006-11-05T18:06:00Z</dcterms:modified>
  <cp:revision>261</cp:revision>
  <dc:subject/>
  <dc:title>ЗАДАЧИ</dc:title>
</cp:coreProperties>
</file>